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485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114300</wp:posOffset>
            </wp:positionV>
            <wp:extent cx="449580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ЛИНСЬКА МІСЬКА 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1.07.2022   № 1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ідготовку навчальних</w:t>
      </w:r>
    </w:p>
    <w:p>
      <w:pPr>
        <w:pStyle w:val="Normal"/>
        <w:rPr/>
      </w:pPr>
      <w:r>
        <w:rPr>
          <w:sz w:val="28"/>
        </w:rPr>
        <w:t xml:space="preserve">закладів Малинської міської </w:t>
      </w:r>
    </w:p>
    <w:p>
      <w:pPr>
        <w:pStyle w:val="Normal"/>
        <w:rPr/>
      </w:pPr>
      <w:r>
        <w:rPr>
          <w:sz w:val="28"/>
        </w:rPr>
        <w:t>територіальної громади до нового</w:t>
      </w:r>
    </w:p>
    <w:p>
      <w:pPr>
        <w:pStyle w:val="Normal"/>
        <w:rPr/>
      </w:pPr>
      <w:r>
        <w:rPr>
          <w:sz w:val="28"/>
        </w:rPr>
        <w:t>2022-2023 навчального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right="11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Керуючись </w:t>
      </w:r>
      <w:r>
        <w:rPr>
          <w:spacing w:val="-7"/>
          <w:sz w:val="28"/>
          <w:szCs w:val="28"/>
        </w:rPr>
        <w:t xml:space="preserve">ст.32 </w:t>
      </w:r>
      <w:r>
        <w:rPr>
          <w:spacing w:val="-9"/>
          <w:sz w:val="28"/>
          <w:szCs w:val="28"/>
        </w:rPr>
        <w:t xml:space="preserve">Законом України «Про місцеве самоврядування в Україні», з метою належної підготовки навчальних закладів Малинської міської територіальної громади до нового </w:t>
      </w:r>
      <w:r>
        <w:rPr>
          <w:spacing w:val="-7"/>
          <w:sz w:val="28"/>
          <w:szCs w:val="28"/>
        </w:rPr>
        <w:t xml:space="preserve">2022-2023 навчального року, </w:t>
      </w:r>
      <w:r>
        <w:rPr>
          <w:spacing w:val="-9"/>
          <w:sz w:val="28"/>
          <w:szCs w:val="28"/>
        </w:rPr>
        <w:t>виконавчий комітет міської ради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И Р І Ш И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  <w:tab w:val="left" w:pos="567" w:leader="none"/>
        </w:tabs>
        <w:autoSpaceDE w:val="false"/>
        <w:spacing w:before="322" w:after="0"/>
        <w:jc w:val="both"/>
        <w:rPr>
          <w:spacing w:val="-33"/>
          <w:sz w:val="28"/>
          <w:szCs w:val="28"/>
        </w:rPr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>1. Затвердити план підготовки навчальних закладів Малинської міської територіальної громади до нового 2022-</w:t>
      </w:r>
      <w:r>
        <w:rPr>
          <w:sz w:val="28"/>
          <w:szCs w:val="28"/>
        </w:rPr>
        <w:t>2023 навчального року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spacing w:before="12" w:after="0"/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2. Залучити до ремонтних робіт приміщень навчальних закладів кошти Малинської міської територіальної громади та кошти, не заборонені чинним законодавств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spacing w:before="2" w:after="0"/>
        <w:jc w:val="both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 xml:space="preserve">3. Про хід виконання даного рішення заслухати начальника управління освіти, молоді, спорту та національно-патріотичного виховання виконавчого комітету Малинської міської ради (Віталія КОРОБЕЙНИКА) на засіданні виконавчого комітету  </w:t>
      </w:r>
      <w:r>
        <w:rPr>
          <w:sz w:val="28"/>
          <w:szCs w:val="28"/>
        </w:rPr>
        <w:t>міської ради в серпні поточного ро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>4. Контроль  за  виконанням  даного  рішення  покласти  на  заступ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 Віталія ЛУКАШ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6045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Олександр СИ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8"/>
        </w:rPr>
        <w:t>Віталій ЛУКАШЕНКО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8"/>
        </w:rPr>
      </w:pPr>
      <w:r>
        <w:rPr>
          <w:sz w:val="22"/>
          <w:szCs w:val="28"/>
        </w:rPr>
        <w:t>Віталій  КОРОБЕЙНИК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8"/>
        </w:rPr>
      </w:pPr>
      <w:r>
        <w:rPr>
          <w:sz w:val="22"/>
          <w:szCs w:val="28"/>
        </w:rPr>
        <w:t>Олександр ПАРШАКОВ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>до рішення виконкому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ід 01.07.2022 № 130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b/>
          <w:sz w:val="28"/>
          <w:szCs w:val="28"/>
        </w:rPr>
        <w:t>План підготовки навчальних закладів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 нового 2022-2023 навчального року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402"/>
        <w:gridCol w:w="255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устан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виконання та термі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/>
            </w:pPr>
            <w:r>
              <w:rPr/>
              <w:t xml:space="preserve">ЗНВК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/>
            </w:pPr>
            <w:r>
              <w:rPr/>
              <w:t>«Школа-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center"/>
              <w:rPr/>
            </w:pPr>
            <w:r>
              <w:rPr/>
              <w:t>№</w:t>
            </w:r>
            <w:r>
              <w:rPr/>
              <w:t>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емонт та облаштування укриття: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освітлення;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відновлення системи водопостачання та каналізації, санвузлів;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часткова штукатурка;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побілка;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вирівнювання підлоги;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фарбування;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/>
            </w:pPr>
            <w:r>
              <w:rPr/>
              <w:t>виготовлення лавок, стол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2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ити підлогу (каб. 205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 2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сти діагностику, ремонт водопостачання та каналізації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(центральний корпус, корпус ПШ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 15.</w:t>
            </w:r>
            <w:r>
              <w:rPr>
                <w:lang w:val="ru-RU"/>
              </w:rPr>
              <w:t>09</w:t>
            </w:r>
            <w:r>
              <w:rPr/>
              <w:t>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сти діагностику, ремонт покрівлі центрального та математичного корпусів </w:t>
            </w:r>
          </w:p>
          <w:p>
            <w:pPr>
              <w:pStyle w:val="Normal"/>
              <w:jc w:val="both"/>
              <w:rPr/>
            </w:pPr>
            <w:r>
              <w:rPr/>
              <w:t>(пошкоджені внаслідок бомбардув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2022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ити склопакети та фурнітур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(пошкоджені вікна внаслідок бомбардуванн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both"/>
              <w:rPr/>
            </w:pPr>
            <w:r>
              <w:rPr/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мінити лінолеум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1 поверх цетрального корпусу, медпункт, майстер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22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Залучені кошти</w:t>
            </w:r>
          </w:p>
        </w:tc>
      </w:tr>
      <w:tr>
        <w:trPr>
          <w:trHeight w:val="1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захист будівель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 прямих попадань блискавк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і вторинних її проявів </w:t>
            </w:r>
          </w:p>
          <w:p>
            <w:pPr>
              <w:pStyle w:val="Normal"/>
              <w:jc w:val="both"/>
              <w:rPr/>
            </w:pPr>
            <w:r>
              <w:rPr/>
              <w:t>системою блискавкозахис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 16.08.2022 р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Залучені кошти 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ська ЗОШ №2</w:t>
            </w:r>
          </w:p>
          <w:p>
            <w:pPr>
              <w:pStyle w:val="Normal"/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 xml:space="preserve">ити </w:t>
            </w:r>
            <w:r>
              <w:rPr>
                <w:color w:val="000000"/>
              </w:rPr>
              <w:t>вік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(у тому числі пошкодже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склопаке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) (94 шт.), вста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відкос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  <w:r>
              <w:rPr>
                <w:color w:val="000000"/>
              </w:rPr>
              <w:t>до 15.08. 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державного бюдже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окрем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части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пошкоджених дверей (12 шт.), повна заміна дверей (8 шт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01.09. 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державного бюджету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майстерні виробничого навчання, пошкодженої  у наслідок авіаудару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01.09. 2022 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державного бюджету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білк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стелі (коридори біля їдаль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ація закладу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 15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Пош</w:t>
            </w:r>
            <w:r>
              <w:rPr>
                <w:color w:val="000000"/>
              </w:rPr>
              <w:t>паклю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та побіл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стелі у пошкоджених приміщення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рація закладу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 26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шти Малинської міської територіальної громади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Облаштувати кімнати реабілітації для дітей з особливими потребами (фарбування стін, підлоги , облаштування зон для роботи реабілітолог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рація закладу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 26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 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шти малинської територіальної громади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Організувати о</w:t>
            </w:r>
            <w:r>
              <w:rPr>
                <w:color w:val="000000"/>
              </w:rPr>
              <w:t>блаштува</w:t>
            </w:r>
            <w:r>
              <w:rPr>
                <w:color w:val="000000"/>
                <w:lang w:val="uk-UA"/>
              </w:rPr>
              <w:t xml:space="preserve">ння </w:t>
            </w:r>
            <w:r>
              <w:rPr>
                <w:color w:val="000000"/>
              </w:rPr>
              <w:t>територі</w:t>
            </w:r>
            <w:r>
              <w:rPr>
                <w:color w:val="000000"/>
                <w:lang w:val="uk-UA"/>
              </w:rPr>
              <w:t>ї</w:t>
            </w:r>
            <w:r>
              <w:rPr>
                <w:color w:val="000000"/>
              </w:rPr>
              <w:t>: догляд за газонами, побілка бордюр на клумб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ошти малинської територіальної громади</w:t>
            </w:r>
            <w:r>
              <w:rPr>
                <w:color w:val="000000"/>
                <w:lang w:val="uk-UA"/>
              </w:rPr>
              <w:t xml:space="preserve"> 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Малинська ЗОШ №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довжити р</w:t>
            </w:r>
            <w:r>
              <w:rPr>
                <w:color w:val="000000"/>
              </w:rPr>
              <w:t>еалізац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о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кту «Реконструкція приміщення ЗОШ №3 І-ІІІ ступенів по вул. Суворова, 1 в м.Малині (Коригування робочого про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кту «Капітальний ремонт покрівлі ЗОШ №3 І-ІІІ ступенів по вул. Суворова, 1 в м. Малині»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31.12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Кошти д</w:t>
            </w:r>
            <w:r>
              <w:rPr>
                <w:color w:val="000000"/>
              </w:rPr>
              <w:t>ержавн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бюджет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,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кошти Малинської міської територіальної громади </w:t>
            </w:r>
            <w:r>
              <w:rPr>
                <w:color w:val="000000"/>
              </w:rPr>
              <w:t>(за умови 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 кімнат, кабінетів, коридорів, спортивних кімнат та спортивних майданчиків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2 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Кошти Малинської міської територіальної громади (за умови фінансування)</w:t>
            </w:r>
            <w:r>
              <w:rPr>
                <w:color w:val="000000"/>
              </w:rPr>
              <w:t>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лучені 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</w:t>
            </w:r>
            <w:r>
              <w:rPr>
                <w:color w:val="000000"/>
                <w:lang w:val="uk-UA"/>
              </w:rPr>
              <w:t xml:space="preserve"> (</w:t>
            </w: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у)</w:t>
            </w:r>
            <w:r>
              <w:rPr>
                <w:color w:val="000000"/>
              </w:rPr>
              <w:t xml:space="preserve"> електрощита в їда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2 р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 р</w:t>
            </w:r>
            <w:r>
              <w:rPr>
                <w:color w:val="000000"/>
              </w:rPr>
              <w:t>емонт електроживлення у класах, що вийшло з ладу внаслідок використання підвального приміщення у якості захисного укри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системи опалення у кабінеті зарубіжної літера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та 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підвальн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приміщення для використання у якості захисного укри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Кошти державного бюджет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</w:rPr>
              <w:t>Викона</w:t>
            </w:r>
            <w:r>
              <w:rPr>
                <w:bCs/>
                <w:color w:val="000000"/>
                <w:lang w:val="uk-UA"/>
              </w:rPr>
              <w:t>ти</w:t>
            </w:r>
            <w:r>
              <w:rPr>
                <w:bCs/>
                <w:color w:val="000000"/>
              </w:rPr>
              <w:t xml:space="preserve"> рекомендаці</w:t>
            </w:r>
            <w:r>
              <w:rPr>
                <w:bCs/>
                <w:color w:val="000000"/>
                <w:lang w:val="uk-UA"/>
              </w:rPr>
              <w:t>ї</w:t>
            </w:r>
            <w:r>
              <w:rPr>
                <w:bCs/>
                <w:color w:val="000000"/>
              </w:rPr>
              <w:t xml:space="preserve"> за результатами проведення позапланового інстутиційного аудиту управлінням ДСЯ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  <w:r>
              <w:rPr/>
              <w:t>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гідно окремого графік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овжити р</w:t>
            </w:r>
            <w:r>
              <w:rPr>
                <w:color w:val="000000"/>
              </w:rPr>
              <w:t>еалізац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оєкту добудови чотирьох класних кімнат для початкової школи та спортивного залу з елементами актової зал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(з</w:t>
            </w:r>
            <w:r>
              <w:rPr>
                <w:color w:val="000000"/>
              </w:rPr>
              <w:t>а умови фінансування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Вста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ціліс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огорож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належної висоти по периметру території 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(з</w:t>
            </w:r>
            <w:r>
              <w:rPr>
                <w:color w:val="000000"/>
              </w:rPr>
              <w:t>а умови фінансування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 </w:t>
            </w: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>сти</w:t>
            </w:r>
            <w:r>
              <w:rPr>
                <w:color w:val="000000"/>
              </w:rPr>
              <w:t xml:space="preserve"> капіталь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ремонт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рендованого приміщення по вул. Лисенка, забезпеч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для цього приміщення системи внутрішньої та зовнішньої безпек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(з</w:t>
            </w:r>
            <w:r>
              <w:rPr>
                <w:color w:val="000000"/>
              </w:rPr>
              <w:t>а умови фінансування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Вста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вік</w:t>
            </w:r>
            <w:r>
              <w:rPr>
                <w:color w:val="000000"/>
                <w:lang w:val="uk-UA"/>
              </w:rPr>
              <w:t>на</w:t>
            </w:r>
            <w:r>
              <w:rPr>
                <w:color w:val="000000"/>
              </w:rPr>
              <w:t xml:space="preserve"> з декількома шарами скла, які б забезпечували належну теплоізоляцію та енергозбереження, містили системи для режиму провітрювання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(з</w:t>
            </w:r>
            <w:r>
              <w:rPr>
                <w:color w:val="000000"/>
              </w:rPr>
              <w:t>а умови фінансування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тіньо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навіс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на подвір’ї шк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(з</w:t>
            </w:r>
            <w:r>
              <w:rPr>
                <w:color w:val="000000"/>
              </w:rPr>
              <w:t>а умови фінансування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туале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у корпусі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(з</w:t>
            </w:r>
            <w:r>
              <w:rPr>
                <w:color w:val="000000"/>
              </w:rPr>
              <w:t>а умови фінансування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  </w:t>
            </w: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кімнати гігієни з пристосуванням для осіб з особливими освітніми потребам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(з</w:t>
            </w:r>
            <w:r>
              <w:rPr>
                <w:color w:val="000000"/>
              </w:rPr>
              <w:t>а умови фінансування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  </w:t>
            </w: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у приміщенні школи додатко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місц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 xml:space="preserve"> для відпочинку щколя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конання заходів ПБ згідно приписів ДС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Обладн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> приміщен</w:t>
            </w:r>
            <w:r>
              <w:rPr>
                <w:color w:val="000000"/>
                <w:lang w:val="uk-UA"/>
              </w:rPr>
              <w:t>ня</w:t>
            </w:r>
            <w:r>
              <w:rPr>
                <w:color w:val="000000"/>
              </w:rPr>
              <w:t> школи системою протипожежного захисту відповідно до ДБН В.2.5-56:2014.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ести просочення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дерев’яни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елементів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горищни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покриттів (крокви, лати) засобами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вогнезахисту, які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забезпечують І групу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вогнезахисної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ефективності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Забезпеч</w:t>
            </w:r>
            <w:r>
              <w:rPr>
                <w:color w:val="000000"/>
                <w:lang w:val="uk-UA"/>
              </w:rPr>
              <w:t xml:space="preserve">ити </w:t>
            </w:r>
            <w:r>
              <w:rPr>
                <w:color w:val="000000"/>
              </w:rPr>
              <w:t>захист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 будівель школи від прямих попадань блискавки і вторинних її проявів системою блискавкозахист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1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 xml:space="preserve">сти </w:t>
            </w:r>
            <w:r>
              <w:rPr>
                <w:color w:val="000000"/>
              </w:rPr>
              <w:t> замі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опору ізоляції електричної мереж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2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ерезаряд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>  вогнегасник</w:t>
            </w:r>
            <w:r>
              <w:rPr>
                <w:color w:val="000000"/>
                <w:lang w:val="uk-UA"/>
              </w:rPr>
              <w:t>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10.2022 р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конання заходів  згідно приписів від 17.01.20р. та 25.08.20р .Малинського районного управління Головного управління держпродспоживслужби в Житомирській області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.2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ести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модернізацію системи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опалення в кабінета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хімії, історії, бібліотеці та щкільній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їдальні (орієнтовна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вартість 152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058 грн, кошторис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складений в цінах 2019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р.)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ru-RU"/>
              </w:rPr>
              <w:t>3.2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>сти</w:t>
            </w:r>
            <w:r>
              <w:rPr>
                <w:color w:val="000000"/>
              </w:rPr>
              <w:t> капіталь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ремонт шкільного спортивного майдан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2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>сти</w:t>
            </w:r>
            <w:r>
              <w:rPr>
                <w:color w:val="000000"/>
              </w:rPr>
              <w:t> обстеження та ремонт будівлі головного корпусу школи (на зовнішніх та внутрішніх стінах наявні тріщини)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2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 xml:space="preserve">сти </w:t>
            </w:r>
            <w:r>
              <w:rPr>
                <w:color w:val="000000"/>
              </w:rPr>
              <w:t> замі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17 вікон (розміром 175х202см) з прогнилими рамами на І поверсі в орендованому приміщенні ЦСУ на металопластикові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овка</w:t>
            </w:r>
            <w:r>
              <w:rPr>
                <w:color w:val="000000"/>
              </w:rPr>
              <w:t xml:space="preserve"> шкільн</w:t>
            </w:r>
            <w:r>
              <w:rPr>
                <w:color w:val="000000"/>
                <w:lang w:val="uk-UA"/>
              </w:rPr>
              <w:t>ої</w:t>
            </w:r>
            <w:r>
              <w:rPr>
                <w:color w:val="000000"/>
              </w:rPr>
              <w:t xml:space="preserve"> їдальн</w:t>
            </w:r>
            <w:r>
              <w:rPr>
                <w:color w:val="000000"/>
                <w:lang w:val="uk-UA"/>
              </w:rPr>
              <w:t>і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2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>сти</w:t>
            </w:r>
            <w:r>
              <w:rPr>
                <w:color w:val="000000"/>
              </w:rPr>
              <w:t xml:space="preserve"> поточ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ремонт приміщень шкільної їдаль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за умови фінансування)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2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> шкіль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> харчоблок системою примусової вентиляції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2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2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дбати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меблі для залу шкільної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їдальні – 100 посадови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місць: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іл 4-місний 25шт. по 1800 грн.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авка 2-місна 50 шт. по 1050 грн.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Загалом 97 500 грн</w:t>
            </w:r>
            <w:r>
              <w:rPr>
                <w:color w:val="000000"/>
              </w:rPr>
              <w:t>.(у цінах 2021 року)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Залучені кошти</w:t>
            </w: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2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о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кухон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та столов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посуд, виробнич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, розроб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інвен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бінат громадського харчування 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ська</w:t>
            </w:r>
          </w:p>
          <w:p>
            <w:pPr>
              <w:pStyle w:val="Normal"/>
              <w:jc w:val="center"/>
              <w:rPr/>
            </w:pPr>
            <w:r>
              <w:rPr/>
              <w:t>ЗОШ №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І-ІІІ ступені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 xml:space="preserve">сти </w:t>
            </w:r>
            <w:r>
              <w:rPr>
                <w:color w:val="000000"/>
              </w:rPr>
              <w:t> обстеження та ремонт будівлі головного корпусу школи (на зовнішніх та внутрішніх стінах наявні тріщини)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>Залучені кошти </w:t>
            </w:r>
            <w:r>
              <w:rPr/>
              <w:t> </w:t>
            </w:r>
          </w:p>
        </w:tc>
      </w:tr>
      <w:tr>
        <w:trPr>
          <w:trHeight w:val="2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>сти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17 вікон (розміром 175х202см) з прогнилими рамами на І поверсі в орендованому приміщенні ЦСУ на металопластикові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рове</w:t>
            </w:r>
            <w:r>
              <w:rPr>
                <w:color w:val="000000"/>
                <w:lang w:val="uk-UA"/>
              </w:rPr>
              <w:t>сти</w:t>
            </w:r>
            <w:r>
              <w:rPr>
                <w:color w:val="000000"/>
              </w:rPr>
              <w:t xml:space="preserve"> поточ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ремонт приміщень шкільної їда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 закладу,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інат громадського харчування 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>Залучені кошти  </w:t>
            </w:r>
            <w:r>
              <w:rPr/>
              <w:t> 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 xml:space="preserve">ти </w:t>
            </w:r>
            <w:r>
              <w:rPr>
                <w:color w:val="000000"/>
              </w:rPr>
              <w:t>шкіль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> харчоблок системою примусової вентиля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Залучені кошти  </w:t>
            </w: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инська ЗОШ №5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ити придбання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меблів для залу шкільної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їдальні – 100 посадови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місць: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іл 4-місний 25шт. по 1800 грн.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авка 2-місна 50 шт. по 1050 грн.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Загалом 97 500 грн</w:t>
            </w:r>
            <w:r>
              <w:rPr>
                <w:color w:val="000000"/>
              </w:rPr>
              <w:t>.(у цінах 2021 року)</w:t>
            </w:r>
          </w:p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rPr>
                <w:color w:val="000000"/>
              </w:rPr>
            </w:pPr>
            <w:r>
              <w:rPr>
                <w:color w:val="000000"/>
              </w:rPr>
              <w:t>(за умови фінансування)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  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По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кухон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та столов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посуд, виробнич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сто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, розроб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інвен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інат громадського харчування 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мбінат громадського харчування 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153" w:leader="none"/>
                <w:tab w:val="left" w:pos="8307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та замі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кухонного обладнання шкільного харчобл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, </w:t>
            </w:r>
            <w:r>
              <w:rPr>
                <w:color w:val="000000"/>
              </w:rPr>
              <w:t>комбінат громадського харчування 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мбінат громадського харчування </w:t>
            </w:r>
          </w:p>
          <w:p>
            <w:pPr>
              <w:pStyle w:val="Style15"/>
              <w:tabs>
                <w:tab w:val="clear" w:pos="708"/>
                <w:tab w:val="left" w:pos="3540" w:leader="none"/>
                <w:tab w:val="left" w:pos="4153" w:leader="none"/>
                <w:tab w:val="left" w:pos="8307" w:leader="none"/>
              </w:tabs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Вста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но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пластиков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вік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в: спортивному залі – 26 шт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идор – 2 шт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п. клас – 3 шт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їдальня – 4 шт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рище – 7 шт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ього – 42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Кошти д</w:t>
            </w:r>
            <w:r>
              <w:rPr>
                <w:color w:val="000000"/>
              </w:rPr>
              <w:t>ержавн</w:t>
            </w:r>
            <w:r>
              <w:rPr>
                <w:color w:val="000000"/>
                <w:lang w:val="uk-UA"/>
              </w:rPr>
              <w:t>ого бюджету</w:t>
            </w:r>
            <w:r>
              <w:rPr>
                <w:color w:val="000000"/>
              </w:rPr>
              <w:t xml:space="preserve"> (за умови фінансування)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пошкодже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две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овнішні – 2 шт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утрішні - 1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державного бюджету (за умови фінансування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Засклити </w:t>
            </w:r>
            <w:r>
              <w:rPr>
                <w:color w:val="000000"/>
              </w:rPr>
              <w:t xml:space="preserve"> пошкоджен</w:t>
            </w:r>
            <w:r>
              <w:rPr>
                <w:color w:val="000000"/>
                <w:lang w:val="uk-UA"/>
              </w:rPr>
              <w:t xml:space="preserve">і </w:t>
            </w:r>
            <w:r>
              <w:rPr>
                <w:color w:val="000000"/>
              </w:rPr>
              <w:t>віконн</w:t>
            </w:r>
            <w:r>
              <w:rPr>
                <w:color w:val="000000"/>
                <w:lang w:val="uk-UA"/>
              </w:rPr>
              <w:t xml:space="preserve">і </w:t>
            </w:r>
            <w:r>
              <w:rPr>
                <w:color w:val="000000"/>
              </w:rPr>
              <w:t xml:space="preserve"> рам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їдальня – 4 шт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идор – 2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державного бюджету (за умови фінансування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У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дощат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покриття в кабіне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№ 10 площею 48 кв.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державного бюджету (за умови фінансування)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Поштукатурити </w:t>
            </w:r>
            <w:r>
              <w:rPr>
                <w:color w:val="000000"/>
              </w:rPr>
              <w:t xml:space="preserve"> пошкодже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сте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на загальній площі 437,6 кв.м  в: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каб. № 7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б. № 10,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б. № 12,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б. народознавства, вироб. майстерні, бібліотеці, коридорі старого корпусу та спортивного залу (заміна та укріплення картонних листів 1,8х0,8 м (6 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державного бюджету (за умови фінансування)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 кімнат, кабіне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 закладу 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Провести поточний </w:t>
            </w:r>
            <w:r>
              <w:rPr>
                <w:color w:val="000000"/>
              </w:rPr>
              <w:t>ремонт коридорів, рекреац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 закладу 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приміщення їда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 закладу 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Частков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 перештукатур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та </w:t>
            </w:r>
            <w:r>
              <w:rPr>
                <w:color w:val="000000"/>
                <w:lang w:val="uk-UA"/>
              </w:rPr>
              <w:t>по</w:t>
            </w:r>
            <w:r>
              <w:rPr>
                <w:color w:val="000000"/>
              </w:rPr>
              <w:t>фарб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цоколя фундаменту бітумним розчи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 закладу 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Скош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трав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на прилеглій територ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 закладу 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державного бюджету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системи опа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державного бюджету (за умови фінансуван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инська ЗОШ №6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сти поточний ремонт класних кімнат, кабінетів, коридорі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ої кімнати </w:t>
            </w:r>
          </w:p>
          <w:p>
            <w:pPr>
              <w:pStyle w:val="Normal"/>
              <w:jc w:val="center"/>
              <w:rPr/>
            </w:pPr>
            <w:r>
              <w:rPr/>
              <w:t>та спортивних майданчи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/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1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сти поточний ремонт</w:t>
            </w:r>
          </w:p>
          <w:p>
            <w:pPr>
              <w:pStyle w:val="Normal"/>
              <w:jc w:val="center"/>
              <w:rPr/>
            </w:pPr>
            <w:r>
              <w:rPr/>
              <w:t>шкільної їдаль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center"/>
              <w:rPr/>
            </w:pPr>
            <w:r>
              <w:rPr/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ранітнянська ЗОШ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 кімнат, кабінетів, коридорів, їдальні, спортивної зали та спортивного майдан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шти Малинської міської територіальної громади, залучені кошти 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готувати навчальний кабінет для майбутнього 5 класу: поклеїти шпалери, замінити парти та учнівські стіль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шти Малинської міської територіальної громади, залучені кошти 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внутрішніх санвузлів та каналіз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за умови фінансування)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стільці у їда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системи опа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/>
            </w:pPr>
            <w:r>
              <w:rPr>
                <w:color w:val="000000"/>
              </w:rPr>
              <w:t>Кошти Мали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сти у готовність наземний погріб (овочесховище) як найпростіше укриття цивільн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ати</w:t>
            </w:r>
            <w:r>
              <w:rPr>
                <w:color w:val="000000"/>
              </w:rPr>
              <w:t xml:space="preserve"> котельні до опалювального сез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оф</w:t>
            </w:r>
            <w:r>
              <w:rPr>
                <w:color w:val="000000"/>
              </w:rPr>
              <w:t>арб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в’їзд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вор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та верту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оф</w:t>
            </w:r>
            <w:r>
              <w:rPr>
                <w:color w:val="000000"/>
              </w:rPr>
              <w:t>арб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фундамент приміщення 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за умови фінансування)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Ско</w:t>
            </w:r>
            <w:r>
              <w:rPr>
                <w:color w:val="000000"/>
                <w:lang w:val="uk-UA"/>
              </w:rPr>
              <w:t>сити</w:t>
            </w:r>
            <w:r>
              <w:rPr>
                <w:color w:val="000000"/>
              </w:rPr>
              <w:t xml:space="preserve"> трав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на прилеглій територ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білити надвірні приміщення зовні та внутрішнь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а</w:t>
            </w:r>
            <w:r>
              <w:rPr>
                <w:color w:val="000000"/>
              </w:rPr>
              <w:t>сенізац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туалетів та жировідстій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інити двері пожежного ви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равити на повірку вогнегасники, які знаходяться на балансі закладу та закупити ще 8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20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 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к</w:t>
            </w:r>
            <w:r>
              <w:rPr>
                <w:color w:val="000000"/>
              </w:rPr>
              <w:t>апітальний ремонт приміщення 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 умови фінансування)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уківсь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Ш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укри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покрівлі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івський</w:t>
            </w:r>
          </w:p>
          <w:p>
            <w:pPr>
              <w:pStyle w:val="Normal"/>
              <w:jc w:val="center"/>
              <w:rPr/>
            </w:pPr>
            <w:r>
              <w:rPr/>
              <w:t>НВК</w:t>
            </w:r>
          </w:p>
          <w:p>
            <w:pPr>
              <w:pStyle w:val="Normal"/>
              <w:jc w:val="center"/>
              <w:rPr/>
            </w:pPr>
            <w:r>
              <w:rPr/>
              <w:t>«ДНЗ-ЗНЗ»</w:t>
            </w:r>
          </w:p>
          <w:p>
            <w:pPr>
              <w:pStyle w:val="Normal"/>
              <w:jc w:val="center"/>
              <w:rPr/>
            </w:pPr>
            <w:r>
              <w:rPr/>
              <w:t>І-ІІІ ступен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дв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пошкодже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чавун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радіатор</w:t>
            </w:r>
            <w:r>
              <w:rPr>
                <w:color w:val="000000"/>
                <w:lang w:val="uk-UA"/>
              </w:rPr>
              <w:t>и</w:t>
            </w:r>
          </w:p>
          <w:p>
            <w:pPr>
              <w:pStyle w:val="Style15"/>
              <w:spacing w:lineRule="atLeast" w:line="126"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системи опа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іністрація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закладу</w:t>
            </w:r>
          </w:p>
          <w:p>
            <w:pPr>
              <w:pStyle w:val="Style15"/>
              <w:spacing w:lineRule="atLeast" w:line="126"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26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мінити 54 пошкоджені дерев’яні віконні рами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металопластикові вікна.</w:t>
            </w:r>
          </w:p>
          <w:p>
            <w:pPr>
              <w:pStyle w:val="Style15"/>
              <w:spacing w:lineRule="atLeast" w:line="135" w:before="0" w:after="0"/>
              <w:jc w:val="both"/>
              <w:rPr/>
            </w:pPr>
            <w:r>
              <w:rPr>
                <w:color w:val="000000"/>
                <w:lang w:val="uk-UA"/>
              </w:rPr>
              <w:t>Засклити</w:t>
            </w:r>
            <w:r>
              <w:rPr>
                <w:color w:val="000000"/>
              </w:rPr>
              <w:t xml:space="preserve"> 11 віконних дерев’яних р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lineRule="atLeast" w:line="135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35"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Кошти державного бюджету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08" w:right="-91" w:hanging="0"/>
              <w:jc w:val="both"/>
              <w:rPr/>
            </w:pPr>
            <w:r>
              <w:rPr>
                <w:color w:val="000000"/>
              </w:rPr>
              <w:t>Частков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 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покриття </w:t>
            </w:r>
          </w:p>
          <w:p>
            <w:pPr>
              <w:pStyle w:val="Style15"/>
              <w:spacing w:before="0" w:after="0"/>
              <w:ind w:left="-108" w:right="-9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із єврорубероїду даху </w:t>
            </w:r>
          </w:p>
          <w:p>
            <w:pPr>
              <w:pStyle w:val="Style15"/>
              <w:spacing w:lineRule="atLeast" w:line="195" w:before="0" w:after="0"/>
              <w:ind w:left="-108" w:right="-9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дного з навчальних корпус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lineRule="atLeast" w:line="195"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 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95"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Кошти державного бюджету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Частков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 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паркет</w:t>
            </w:r>
          </w:p>
          <w:p>
            <w:pPr>
              <w:pStyle w:val="Style15"/>
              <w:spacing w:lineRule="atLeast" w:line="165"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у кабінеті №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іністрація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закладу</w:t>
            </w:r>
          </w:p>
          <w:p>
            <w:pPr>
              <w:pStyle w:val="Style15"/>
              <w:spacing w:lineRule="atLeast" w:line="165"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19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65" w:before="0" w:after="0"/>
              <w:jc w:val="both"/>
              <w:rPr/>
            </w:pPr>
            <w:r>
              <w:rPr>
                <w:color w:val="000000"/>
                <w:lang w:val="uk-UA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 xml:space="preserve">оточний ремонт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кабіне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іністрація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дашківськ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В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ДНЗ-ЗНЗ»</w:t>
            </w:r>
          </w:p>
          <w:p>
            <w:pPr>
              <w:pStyle w:val="Normal"/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 кімнат, кабінеті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ридорі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екреаці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портивної зал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портивного майданчи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їда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імнат та коридору ДНЗ «Лісова каз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даху ДНЗ «Лісова каз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7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шти д</w:t>
            </w:r>
            <w:r>
              <w:rPr>
                <w:color w:val="000000"/>
              </w:rPr>
              <w:t>ержавн</w:t>
            </w:r>
            <w:r>
              <w:rPr>
                <w:color w:val="000000"/>
                <w:lang w:val="uk-UA"/>
              </w:rPr>
              <w:t xml:space="preserve">ого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lang w:val="uk-UA"/>
              </w:rPr>
              <w:t>у (за умови фінансування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 xml:space="preserve">емонт вікон школи  та ДНЗ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шти д</w:t>
            </w:r>
            <w:r>
              <w:rPr>
                <w:color w:val="000000"/>
              </w:rPr>
              <w:t>ержавн</w:t>
            </w:r>
            <w:r>
              <w:rPr>
                <w:color w:val="000000"/>
                <w:lang w:val="uk-UA"/>
              </w:rPr>
              <w:t xml:space="preserve">ого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lang w:val="uk-UA"/>
              </w:rPr>
              <w:t>у (за умови фінансування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 xml:space="preserve">увати </w:t>
            </w:r>
            <w:r>
              <w:rPr>
                <w:color w:val="000000"/>
              </w:rPr>
              <w:t xml:space="preserve"> котельн</w:t>
            </w:r>
            <w:r>
              <w:rPr>
                <w:color w:val="000000"/>
                <w:lang w:val="uk-UA"/>
              </w:rPr>
              <w:t>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 «Катарх»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ПП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6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укри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шти Малинської територіальної громади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вороб’ївськ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В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ДНЗ-ЗНЗ»</w:t>
            </w:r>
          </w:p>
          <w:p>
            <w:pPr>
              <w:pStyle w:val="Normal"/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приміщень школи (класних кімнат, кабінетів, коридорів, спортивної зали, їдальн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 1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котельн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до опалювального сез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 15.08.20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Облаштув</w:t>
            </w:r>
            <w:r>
              <w:rPr>
                <w:color w:val="000000"/>
                <w:lang w:val="uk-UA"/>
              </w:rPr>
              <w:t>ати</w:t>
            </w:r>
            <w:r>
              <w:rPr>
                <w:color w:val="000000"/>
              </w:rPr>
              <w:t> укриття на території будинку культури для потреб навчального закладу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 1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Кошти Мали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Залучені кошти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кра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для постачання води на харчобло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 15.08.2022 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Забезпечити п</w:t>
            </w:r>
            <w:r>
              <w:rPr>
                <w:color w:val="000000"/>
              </w:rPr>
              <w:t>риб</w:t>
            </w:r>
            <w:r>
              <w:rPr>
                <w:color w:val="000000"/>
                <w:lang w:val="uk-UA"/>
              </w:rPr>
              <w:t>ирання</w:t>
            </w:r>
            <w:r>
              <w:rPr>
                <w:color w:val="000000"/>
              </w:rPr>
              <w:t xml:space="preserve"> пришкільн</w:t>
            </w:r>
            <w:r>
              <w:rPr>
                <w:color w:val="000000"/>
                <w:lang w:val="uk-UA"/>
              </w:rPr>
              <w:t xml:space="preserve">ої </w:t>
            </w:r>
            <w:r>
              <w:rPr>
                <w:color w:val="000000"/>
              </w:rPr>
              <w:t>територі</w:t>
            </w:r>
            <w:r>
              <w:rPr>
                <w:color w:val="000000"/>
                <w:lang w:val="uk-UA"/>
              </w:rPr>
              <w:t>ї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иріжківськ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В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ДНЗ-ЗНЗ»</w:t>
            </w:r>
          </w:p>
          <w:p>
            <w:pPr>
              <w:pStyle w:val="Normal"/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даху з частковою заміною покр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Державний бюджет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стелі в учительській та кабінеті початкової шк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емонт</w:t>
            </w:r>
            <w:r>
              <w:rPr>
                <w:color w:val="000000"/>
              </w:rPr>
              <w:t xml:space="preserve"> системи опалення, усунення поривів (заміна труб ), внутрішньо каб. 1-го класу, спор</w:t>
            </w: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ивна з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дійснити з</w:t>
            </w:r>
            <w:r>
              <w:rPr>
                <w:color w:val="000000"/>
              </w:rPr>
              <w:t>амі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вікон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 І-й поверх-12шт., спортивна зала -6 ш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9.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Державний бюджет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 кімнат, кабінеті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коридорів,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їдальн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портивної за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імнат ДНЗ (побіл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фарбув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санвузлів (водопостачання, зливних бачк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01.09.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підвальн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приміщення для укриття (прибирання, розчищення вход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обілка, ремонт покрівлі над входом, підключення електроенергії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ий бюджет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країнківс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Ш</w:t>
            </w:r>
          </w:p>
          <w:p>
            <w:pPr>
              <w:pStyle w:val="Normal"/>
              <w:jc w:val="center"/>
              <w:rPr/>
            </w:pPr>
            <w:r>
              <w:rPr/>
              <w:t>І-ІІІ ступе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приміщень школи (класних кімнат, кабінетів, коридорів, спортивної зали, укритт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 1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з</w:t>
            </w:r>
            <w:r>
              <w:rPr>
                <w:color w:val="000000"/>
              </w:rPr>
              <w:t>амі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дверей класних кімнат і кабінетів (7 одиниц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15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1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Від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>  вік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 пошкодже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під час бомбардувань 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7 одиниць) </w:t>
            </w:r>
          </w:p>
          <w:p>
            <w:pPr>
              <w:pStyle w:val="Header"/>
              <w:tabs>
                <w:tab w:val="left" w:pos="132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Header"/>
              <w:tabs>
                <w:tab w:val="left" w:pos="132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 1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32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  <w:p>
            <w:pPr>
              <w:pStyle w:val="Header"/>
              <w:tabs>
                <w:tab w:val="left" w:pos="132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 Малинської міської територіальної громад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1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рcівська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поточний ремонт класних кімнат, груп, коридорів, їдальні, спортивної кімнати</w:t>
            </w:r>
          </w:p>
          <w:p>
            <w:pPr>
              <w:pStyle w:val="Normal"/>
              <w:jc w:val="both"/>
              <w:rPr/>
            </w:pPr>
            <w:r>
              <w:rPr/>
              <w:t>та спортивних майданчи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  <w:r>
              <w:rPr>
                <w:lang w:val="ru-RU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укриття відповідно до вимог: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>Косметичний ремонт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 xml:space="preserve">Електроосвітлення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>Забезпечення бутильованою водою, необхідними медикам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spacing w:before="0" w:after="0"/>
              <w:ind w:right="-143" w:hanging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8</w:t>
            </w:r>
            <w:r>
              <w:rPr>
                <w:color w:val="000000"/>
                <w:lang w:val="uk-UA"/>
              </w:rPr>
              <w:t>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, залучені кошти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 кімнат, спортзалу, їдальні, приміщень дошкільного відділення, котельні, дитячого майданч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дміністраці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До 01.08.</w:t>
            </w:r>
            <w:r>
              <w:rPr>
                <w:color w:val="000000"/>
                <w:lang w:val="uk-UA"/>
              </w:rPr>
              <w:t>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, залучені кошти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 xml:space="preserve">увати </w:t>
            </w:r>
            <w:r>
              <w:rPr>
                <w:color w:val="000000"/>
              </w:rPr>
              <w:t xml:space="preserve"> до занять спортив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майданчик: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>Встановлення футбольних воріт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>Фарбування спортивних споруд, снаряд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До 20.08.</w:t>
            </w:r>
            <w:r>
              <w:rPr>
                <w:color w:val="000000"/>
                <w:lang w:val="uk-UA"/>
              </w:rPr>
              <w:t>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, залучені кошти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rPr/>
            </w:pPr>
            <w:r>
              <w:rPr>
                <w:color w:val="000000"/>
                <w:lang w:val="uk-UA"/>
              </w:rPr>
              <w:t>Провести ремонт ф</w:t>
            </w:r>
            <w:r>
              <w:rPr>
                <w:color w:val="000000"/>
              </w:rPr>
              <w:t>асад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>Заміна вхідних дверей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>Побілка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1440" w:right="-143" w:hanging="360"/>
              <w:rPr>
                <w:color w:val="000000"/>
              </w:rPr>
            </w:pPr>
            <w:r>
              <w:rPr>
                <w:color w:val="000000"/>
              </w:rPr>
              <w:t>Фарбування порогів, стін, відкос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, залучені кошти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, фарбування та побілк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металевого та дерев’яного парканів навколо території школи. Обкосити територію школ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віз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електрообладнання, котельні системи теплопостача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ці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ладу</w:t>
            </w:r>
          </w:p>
          <w:p>
            <w:pPr>
              <w:pStyle w:val="Style15"/>
              <w:spacing w:before="0" w:after="0"/>
              <w:ind w:right="-14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3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нська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 кімнат,коридорів кабінетів,туалетів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фарбування підлоги,дверей,побілка сті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01.08-25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 xml:space="preserve">емонт огорож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01.08-15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спортивного майдан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0.08-20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ібрівська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п</w:t>
            </w:r>
            <w:r>
              <w:rPr>
                <w:color w:val="000000"/>
              </w:rPr>
              <w:t>оточний ремонт класних кімнат, коридору, спортивної кімнати, майстерні, бібліоте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ремонт сход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1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інити підлогу у приміщенні «старої»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Малинської МТ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(за умови фінансування)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  <w:r>
              <w:rPr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cаверівс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поточний ремонт класних кімнат, груп, коридорів, їдальні, спортивної кімнати</w:t>
            </w:r>
          </w:p>
          <w:p>
            <w:pPr>
              <w:pStyle w:val="Normal"/>
              <w:jc w:val="both"/>
              <w:rPr/>
            </w:pPr>
            <w:r>
              <w:rPr/>
              <w:t>та спортивних майданчи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штувати укритт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шти Малинської міської територіальної громад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лучені кошти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обідс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ійснити поточний ремонт класних кімнат, коридорів, актової зали, спортивної зали, майстерні, їдальні,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до  15.08.2022 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готувати  підвальне приміщення для функціонування в умовах військового стану як укриття (освітлення, фарбування сті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  1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котельні до нового опалювального сезону: 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чистка котла,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порізка дров,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еревірка вимірювальних прилад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  1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еревірити протипожежне обладнання, наявність планів евакуації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  1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>Не потребує фінансування</w:t>
            </w: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Забезпечити школу первинними засобами пожежогасіння, та перезарядка вогнегасників на новий хімічний скл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до  15.08.2022 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юбовиц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чаткова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демонтаж їдаль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01.09.2022 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бюджету (за умови фінансування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емонт покрівл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01.09.2022 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бюджету (за умови фінансування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емонт електромереж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01.09.2022 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бюджету (за умови фінансування)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вести водопостачання до котельні та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01.09.2022 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бюджету (за умови фінансування)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емонт котель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0.10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both"/>
              <w:rPr/>
            </w:pPr>
            <w:r>
              <w:rPr/>
              <w:t>Залучені</w:t>
            </w:r>
          </w:p>
          <w:p>
            <w:pPr>
              <w:pStyle w:val="Normal"/>
              <w:jc w:val="both"/>
              <w:rPr/>
            </w:pPr>
            <w:r>
              <w:rPr/>
              <w:t>кошт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готувати укритт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інити вхідні двер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Normal"/>
              <w:jc w:val="both"/>
              <w:rPr/>
            </w:pPr>
            <w:r>
              <w:rPr/>
              <w:t>Залучені</w:t>
            </w:r>
          </w:p>
          <w:p>
            <w:pPr>
              <w:pStyle w:val="Normal"/>
              <w:jc w:val="both"/>
              <w:rPr/>
            </w:pPr>
            <w:r>
              <w:rPr/>
              <w:t>кошти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штувати харчобл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7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едорівс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чаткова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ити </w:t>
            </w:r>
            <w:r>
              <w:rPr>
                <w:color w:val="000000"/>
              </w:rPr>
              <w:t>прибирання класних приміщень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15.08.202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>
                <w:lang w:val="uk-UA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18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ити </w:t>
            </w:r>
            <w:r>
              <w:rPr>
                <w:color w:val="000000"/>
              </w:rPr>
              <w:t>прибирання групових приміщень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15.08.2021 р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1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Забезпечити</w:t>
            </w:r>
            <w:r>
              <w:rPr>
                <w:color w:val="000000"/>
              </w:rPr>
              <w:t xml:space="preserve"> прибирання кухні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15.08.2021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>
                <w:lang w:val="uk-UA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1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укриття для працівників та ді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огорож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9.2022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>
                <w:lang w:val="uk-UA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2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1</w:t>
            </w:r>
            <w:r>
              <w:rPr/>
              <w:t>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НЗ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поточний ремонт приміщень, групових кімнат, харчоблоків, пральні та ігрових майданчи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  д</w:t>
            </w:r>
            <w:r>
              <w:rPr>
                <w:lang w:val="ru-RU"/>
              </w:rPr>
              <w:t>о 01.09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Normal"/>
              <w:jc w:val="both"/>
              <w:rPr/>
            </w:pPr>
            <w:r>
              <w:rPr/>
              <w:t>Залучені</w:t>
            </w:r>
          </w:p>
          <w:p>
            <w:pPr>
              <w:pStyle w:val="Normal"/>
              <w:jc w:val="both"/>
              <w:rPr/>
            </w:pPr>
            <w:r>
              <w:rPr/>
              <w:t>кош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588" w:hanging="0"/>
              <w:jc w:val="center"/>
              <w:rPr/>
            </w:pPr>
            <w:r>
              <w:rPr/>
              <w:t>ЗЗЗЗЗДНЗДНЗДНЗ № 2Дд</w:t>
            </w:r>
          </w:p>
          <w:p>
            <w:pPr>
              <w:pStyle w:val="Normal"/>
              <w:jc w:val="center"/>
              <w:rPr/>
            </w:pPr>
            <w:r>
              <w:rPr/>
              <w:t>ЦРД «Сонечк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к</w:t>
            </w:r>
            <w:r>
              <w:rPr>
                <w:color w:val="000000"/>
              </w:rPr>
              <w:t>осметичний ремонт групових кімнат, харчобл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літнього пері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лінолеум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у методкабіне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оф</w:t>
            </w:r>
            <w:r>
              <w:rPr>
                <w:color w:val="000000"/>
              </w:rPr>
              <w:t>арб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вор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спортивн</w:t>
            </w:r>
            <w:r>
              <w:rPr>
                <w:color w:val="000000"/>
                <w:lang w:val="uk-UA"/>
              </w:rPr>
              <w:t xml:space="preserve">і </w:t>
            </w:r>
            <w:r>
              <w:rPr>
                <w:color w:val="000000"/>
              </w:rPr>
              <w:t>атрибу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, побіл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павіль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7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г</w:t>
            </w:r>
            <w:r>
              <w:rPr>
                <w:color w:val="000000"/>
              </w:rPr>
              <w:t>енеральне прибирання приміщень 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Облаштувати наявну внутрішню кімнату під сховище під час сигналів «Триво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віз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системи тепло, водопостач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>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Забезпечити п</w:t>
            </w:r>
            <w:r>
              <w:rPr>
                <w:color w:val="000000"/>
              </w:rPr>
              <w:t>ідтримк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у належному стані укри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овочесховищ</w:t>
            </w:r>
            <w:r>
              <w:rPr>
                <w:color w:val="000000"/>
                <w:lang w:val="uk-UA"/>
              </w:rPr>
              <w:t xml:space="preserve">е </w:t>
            </w:r>
            <w:r>
              <w:rPr>
                <w:color w:val="000000"/>
              </w:rPr>
              <w:t>до заготівлі овоч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до 15.08.</w:t>
            </w:r>
            <w:r>
              <w:rPr>
                <w:color w:val="000000"/>
                <w:lang w:val="uk-UA"/>
              </w:rPr>
              <w:t xml:space="preserve"> 2022 р.</w:t>
            </w:r>
          </w:p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вання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9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 xml:space="preserve">ити </w:t>
            </w:r>
            <w:r>
              <w:rPr>
                <w:color w:val="000000"/>
              </w:rPr>
              <w:t xml:space="preserve"> скл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 у пошкоджених вікн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ція закла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3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отребує фінансуванн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1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ДНЗ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поточний ремонт приміщень, групових кімнат, харчоблоку, пралень та ігрових майданчи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дміністрація закладу  до 16.08.2022 р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НЗ № 4 «Калинонь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У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укриття (підвальне приміщення ДНЗ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тягом літнього періоду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вимощення по периметру ДН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тягом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2022-2023</w:t>
            </w:r>
            <w:r>
              <w:rPr>
                <w:color w:val="000000"/>
                <w:lang w:val="uk-UA"/>
              </w:rPr>
              <w:t xml:space="preserve"> н.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ошти Мали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ести поточний ремонт (фарбування, побілка, штукатурка) службови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приміщень, групови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кімнат, харчоблоку, пральні, овочесховища та ігрових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майданчи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дміністрація закладу 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До 15.08 2022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лучені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труб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водопостачання у 2-х  (санвузлах), встанов</w:t>
            </w:r>
            <w:r>
              <w:rPr>
                <w:color w:val="000000"/>
                <w:lang w:val="uk-UA"/>
              </w:rPr>
              <w:t xml:space="preserve">ити </w:t>
            </w:r>
            <w:r>
              <w:rPr>
                <w:color w:val="000000"/>
              </w:rPr>
              <w:t>змішувачі. Придб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бойлер у санвузол інклюзивної груп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до 01.12.2022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 xml:space="preserve">емонт 3-х газових котлів та вентиляторів.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</w:rPr>
              <w:t>Перевір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>  технічн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  обладнання котель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до 01.10.2022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ошти Мали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дійснити п</w:t>
            </w:r>
            <w:r>
              <w:rPr>
                <w:color w:val="000000"/>
              </w:rPr>
              <w:t>еревірк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  опору  заземлюючого   пристрою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01.09.2022р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днати приміщення ДНЗ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пожежною сигналізацією відповідно до ДБН 2.5-56-2014  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  <w:lang w:val="uk-UA"/>
              </w:rPr>
              <w:t>Здійснити д</w:t>
            </w:r>
            <w:r>
              <w:rPr>
                <w:color w:val="000000"/>
              </w:rPr>
              <w:t>ооснащення закладу вогнегасниками в кількості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(18 шт.) та їх перезарядк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  <w:lang w:val="uk-UA"/>
              </w:rPr>
              <w:t>Здійснити о</w:t>
            </w:r>
            <w:r>
              <w:rPr>
                <w:color w:val="000000"/>
              </w:rPr>
              <w:t>бробк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 дерев’яних конст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укцій горища  вогнетривким розчино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 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  <w:r>
              <w:rPr>
                <w:color w:val="000000"/>
              </w:rPr>
              <w:t>Влаштувати на будівлі ДНЗ блискавкозахис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но до вимог ДСТУ Б В.2.5-38:2008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иконати </w:t>
            </w: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вері електрощитової протипожежним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2022-2023н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Кошти Мали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(за умови фінансування)</w:t>
            </w:r>
          </w:p>
        </w:tc>
      </w:tr>
      <w:tr>
        <w:trPr>
          <w:trHeight w:val="1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8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У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укриття (підвальне приміщення ДНЗ)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протягом літнього пері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Кошти Малинської міської територіальної громади</w:t>
            </w:r>
          </w:p>
        </w:tc>
      </w:tr>
      <w:tr>
        <w:trPr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eastAsia="en-US"/>
              </w:rPr>
            </w:pPr>
            <w:r>
              <w:rPr/>
              <w:t>ДНЗ №5 «Весел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територ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закла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рація закладу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до 01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Залучені кошти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укриття – побілка стін, фарбування, прибира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рація закладу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до 01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Малинської міської територіальної громади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Віднов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вік</w:t>
            </w:r>
            <w:r>
              <w:rPr>
                <w:color w:val="000000"/>
                <w:lang w:val="uk-UA"/>
              </w:rPr>
              <w:t>на</w:t>
            </w:r>
            <w:r>
              <w:rPr>
                <w:color w:val="000000"/>
              </w:rPr>
              <w:t xml:space="preserve"> і две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, що постраждали внаслідок ракетних уда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рація закладу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до 01.09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шти д</w:t>
            </w:r>
            <w:r>
              <w:rPr>
                <w:color w:val="000000"/>
              </w:rPr>
              <w:t>ержавн</w:t>
            </w:r>
            <w:r>
              <w:rPr>
                <w:color w:val="000000"/>
                <w:lang w:val="uk-UA"/>
              </w:rPr>
              <w:t xml:space="preserve">ого </w:t>
            </w:r>
            <w:r>
              <w:rPr>
                <w:color w:val="000000"/>
              </w:rPr>
              <w:t>бюджет</w:t>
            </w:r>
            <w:r>
              <w:rPr>
                <w:color w:val="000000"/>
                <w:lang w:val="uk-UA"/>
              </w:rPr>
              <w:t>у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З №6 «Терем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33" w:hanging="0"/>
              <w:jc w:val="both"/>
              <w:rPr/>
            </w:pPr>
            <w:r>
              <w:rPr>
                <w:color w:val="000000"/>
              </w:rPr>
              <w:t>Перевір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стан приміщень закладу (санітарний стан, безпека, охорона праці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рація закладу </w:t>
            </w:r>
          </w:p>
          <w:p>
            <w:pPr>
              <w:pStyle w:val="Style15"/>
              <w:spacing w:lineRule="atLeast" w:line="70"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7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33" w:hanging="0"/>
              <w:jc w:val="both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підвальн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 xml:space="preserve"> приміщення (укриття) для евакуації на випадок повітряної триво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Адміністрація закладу </w:t>
            </w:r>
          </w:p>
          <w:p>
            <w:pPr>
              <w:pStyle w:val="Style15"/>
              <w:spacing w:lineRule="atLeast" w:line="7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7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лучені кошти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133" w:hanging="0"/>
              <w:jc w:val="both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овочесховища (прибирання, провітрювання).</w:t>
            </w:r>
          </w:p>
          <w:p>
            <w:pPr>
              <w:pStyle w:val="Style15"/>
              <w:spacing w:lineRule="atLeast" w:line="70" w:before="0" w:after="0"/>
              <w:ind w:right="133" w:hanging="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jc w:val="both"/>
              <w:rPr/>
            </w:pPr>
            <w:r>
              <w:rPr>
                <w:color w:val="000000"/>
                <w:lang w:val="uk-UA"/>
              </w:rPr>
              <w:t>Адміністрація закла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29.06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33" w:hanging="0"/>
              <w:jc w:val="both"/>
              <w:rPr/>
            </w:pPr>
            <w:r>
              <w:rPr>
                <w:color w:val="000000"/>
              </w:rPr>
              <w:t>Обстеж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підвальн</w:t>
            </w:r>
            <w:r>
              <w:rPr>
                <w:color w:val="000000"/>
                <w:lang w:val="uk-UA"/>
              </w:rPr>
              <w:t xml:space="preserve">е </w:t>
            </w:r>
            <w:r>
              <w:rPr>
                <w:color w:val="000000"/>
              </w:rPr>
              <w:t>приміщення з метою виявлення та усунення пошкоджень електромережі (коробки, розетки, лампочки тощо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lineRule="atLeast" w:line="70" w:before="0" w:after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27.06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33" w:hanging="0"/>
              <w:jc w:val="both"/>
              <w:rPr/>
            </w:pPr>
            <w:r>
              <w:rPr>
                <w:color w:val="000000"/>
                <w:lang w:val="uk-UA"/>
              </w:rPr>
              <w:t>Забезпечити г</w:t>
            </w:r>
            <w:r>
              <w:rPr>
                <w:color w:val="000000"/>
              </w:rPr>
              <w:t>енеральне прибирання приміщень закладу, підготовка до відновлення освітнього процес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jc w:val="both"/>
              <w:rPr/>
            </w:pPr>
            <w:r>
              <w:rPr>
                <w:color w:val="000000"/>
                <w:lang w:val="uk-UA"/>
              </w:rPr>
              <w:t>Адміністрація закла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01.07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 фінансуванн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33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Замінити вікна, пошкоджені під час воєнних дій. </w:t>
            </w:r>
            <w:r>
              <w:rPr>
                <w:color w:val="000000"/>
              </w:rPr>
              <w:t>Ремонтно – корегувальні роботи вікон, дверей, пошкоджених під час воєнних ді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lineRule="atLeast" w:line="70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9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Малинської міської територіальної громади (за умови фінансування)</w:t>
            </w:r>
          </w:p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і</w:t>
            </w:r>
          </w:p>
          <w:p>
            <w:pPr>
              <w:pStyle w:val="Style15"/>
              <w:spacing w:lineRule="atLeast" w:line="70" w:before="0" w:after="0"/>
              <w:ind w:right="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З №7 «Рома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Провести к</w:t>
            </w:r>
            <w:r>
              <w:rPr>
                <w:color w:val="000000"/>
              </w:rPr>
              <w:t>осметичний ремонт всіх приміщен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 01.08. 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лучені кошти 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Здійснити р</w:t>
            </w:r>
            <w:r>
              <w:rPr>
                <w:color w:val="000000"/>
              </w:rPr>
              <w:t>емонт надвірного облад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8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лаштування керамічної плитки на входах в ЗД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8.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лучені кошти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Здійснити ремонт</w:t>
            </w:r>
            <w:r>
              <w:rPr>
                <w:color w:val="000000"/>
              </w:rPr>
              <w:t xml:space="preserve"> покрівлі даху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 закріплення шиферу, влаштування гребен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до 01.08.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    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блаштув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приміщення для укриття в овочесховищі ЗДО, а саме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ремонт стелі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лаштування вентиляційного отвору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побілка стін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лаштування панелей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лаштування підлог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влаштування місць для сидіння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ремонт електропрово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8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     (за умови фінансування).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дба</w:t>
            </w:r>
            <w:r>
              <w:rPr>
                <w:color w:val="000000"/>
                <w:lang w:val="uk-UA"/>
              </w:rPr>
              <w:t>ти</w:t>
            </w:r>
            <w:r>
              <w:rPr>
                <w:color w:val="000000"/>
              </w:rPr>
              <w:t xml:space="preserve"> постіль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білиз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, а саме: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50 подушок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30 ковдр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 xml:space="preserve">20 матрасі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01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     (за умови фінансування).</w:t>
            </w:r>
          </w:p>
        </w:tc>
      </w:tr>
      <w:tr>
        <w:trPr>
          <w:trHeight w:val="169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Усун</w:t>
            </w:r>
            <w:r>
              <w:rPr>
                <w:color w:val="000000"/>
                <w:lang w:val="uk-UA"/>
              </w:rPr>
              <w:t>ути</w:t>
            </w:r>
            <w:r>
              <w:rPr>
                <w:color w:val="000000"/>
              </w:rPr>
              <w:t xml:space="preserve"> недолі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пожежної безпеки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зазначе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в приписі  інспектора ДС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Малинської міської територіальної громади     (за умови фінансування).</w:t>
            </w:r>
          </w:p>
        </w:tc>
      </w:tr>
      <w:tr>
        <w:trPr>
          <w:trHeight w:val="147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З №8 «Яли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поточний ремонт  приміщень, групових кімнат, харчоблоку, пральні та ігрових майданчик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дміністрація закладу 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155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8.2.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штувати приміщення для укритт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 01.09.2022 р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З №9 «Золотий ключ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ч</w:t>
            </w:r>
            <w:r>
              <w:rPr>
                <w:color w:val="000000"/>
              </w:rPr>
              <w:t>астковий ремонт центрального поро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іністрація закладу до 30.08.20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Кошти Малинської міської територіальної громади (за умови фінансування)</w:t>
            </w:r>
            <w:r>
              <w:rPr/>
              <w:t> 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Провести р</w:t>
            </w:r>
            <w:r>
              <w:rPr>
                <w:color w:val="000000"/>
              </w:rPr>
              <w:t>емонт кранів пожежної систе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29.07.20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Замі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вікн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та две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в захисній споруд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30.08.20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бладнати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иміщення закладу та  захисну споруду системою протипожежного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днати в захисній споруді туалет та умивальник для ру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30.08.20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ти Малинської міської територіальної громади (за умови фінансування)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Організувати п</w:t>
            </w:r>
            <w:r>
              <w:rPr>
                <w:color w:val="000000"/>
              </w:rPr>
              <w:t>оточне прибирання території закла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дміністрація заклад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о 30.08.202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О «Дзвіноч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вести прибирання всього приміщення закладу: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-підфарбувати приміщення;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- провести ремонт замка до вхідних дверей закладу;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-засклити два вікна у підсобному приміщенні закладу;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-замінити труби водопостачання в умивальних кімнатах закла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  <w:r>
              <w:rPr>
                <w:lang w:val="uk-UA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Оглянути та відремонтувати ігрові споруди на майданчиках, які пошкодже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о 20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>
                <w:color w:val="000000"/>
              </w:rPr>
              <w:t>Підгот</w:t>
            </w:r>
            <w:r>
              <w:rPr>
                <w:color w:val="000000"/>
                <w:lang w:val="uk-UA"/>
              </w:rPr>
              <w:t>увати</w:t>
            </w:r>
            <w:r>
              <w:rPr>
                <w:color w:val="000000"/>
              </w:rPr>
              <w:t xml:space="preserve"> котельн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до роботи;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>
                <w:color w:val="000000"/>
              </w:rPr>
              <w:t>-перевір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мережі теплопостачання, замін</w:t>
            </w:r>
            <w:r>
              <w:rPr>
                <w:color w:val="000000"/>
                <w:lang w:val="uk-UA"/>
              </w:rPr>
              <w:t xml:space="preserve">ити </w:t>
            </w:r>
            <w:r>
              <w:rPr>
                <w:color w:val="000000"/>
              </w:rPr>
              <w:t>труби теплопостачання у групі закладу;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 xml:space="preserve">провести </w:t>
            </w:r>
            <w:r>
              <w:rPr>
                <w:color w:val="000000"/>
              </w:rPr>
              <w:t>ремонт електросистеми котельні</w:t>
            </w: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t xml:space="preserve"> (насоси не запускаються, при запуску насосів спрацьовує сигналізація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« Лелека»  і  висвітлюється пожежа в закладі)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провести </w:t>
            </w:r>
            <w:r>
              <w:rPr>
                <w:color w:val="000000"/>
              </w:rPr>
              <w:t>зовнішній косметичний ремонт приміщення котельні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color w:val="000000"/>
              </w:rPr>
              <w:t>- внутрішній ремот печі котла (шпаклювання  теплостійкою глиною)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06.2022р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09.2022р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07.2022р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09.2022р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шти Малинської міської територіальної громади </w:t>
            </w:r>
          </w:p>
        </w:tc>
      </w:tr>
      <w:tr>
        <w:trPr>
          <w:trHeight w:val="135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о</w:t>
            </w:r>
            <w:r>
              <w:rPr>
                <w:color w:val="000000"/>
              </w:rPr>
              <w:t xml:space="preserve">гляд, генеральне прибирання укриття в приміщенні ПрАТ 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инязевицький кар’єр», що знаходиться поряд із заклад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20.08.2022р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  <w:r>
              <w:rPr>
                <w:lang w:val="uk-UA"/>
              </w:rPr>
              <w:t>Залучені кошти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tabs>
                <w:tab w:val="clear" w:pos="708"/>
                <w:tab w:val="left" w:pos="525" w:leader="none"/>
                <w:tab w:val="left" w:pos="4820" w:leader="none"/>
              </w:tabs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О «Капіто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сти поточний ремон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ових кімнат, харчоблоку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та ігрового майданч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 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149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штувати приміщення для укритт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О «Беріз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сти поточний ремон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ових кімнат, харчоблоку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та ігрового майданч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 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штувати приміщення для укритт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ська ДЮ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сти капітальний ремонт приміщення ДЮСШ за адресою: вул. ГМП, 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Протягом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both"/>
              <w:rPr/>
            </w:pPr>
            <w:r>
              <w:rPr/>
              <w:t>Залучені кошти</w:t>
            </w:r>
          </w:p>
        </w:tc>
      </w:tr>
      <w:tr>
        <w:trPr>
          <w:trHeight w:val="129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сти капітальний ремонт підвального приміщення манеж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ягом навчального ро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</w:t>
            </w:r>
          </w:p>
          <w:p>
            <w:pPr>
              <w:pStyle w:val="Normal"/>
              <w:jc w:val="both"/>
              <w:rPr/>
            </w:pPr>
            <w:r>
              <w:rPr/>
              <w:t>Залучені кошти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ський ЦДЮ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both"/>
              <w:rPr/>
            </w:pPr>
            <w:r>
              <w:rPr/>
              <w:t xml:space="preserve">Провести ремонт вентиляції на філії за адресою: вул. Паркова, 4а; театр «Барвінок». </w:t>
            </w:r>
          </w:p>
          <w:p>
            <w:pPr>
              <w:pStyle w:val="Normal"/>
              <w:ind w:left="-108" w:right="-74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both"/>
              <w:rPr/>
            </w:pPr>
            <w:r>
              <w:rPr/>
              <w:t xml:space="preserve">Провести ремонт електропроводки на філії за адресою: вул. Степана Бандери, 35; клуб «Турист». </w:t>
            </w:r>
          </w:p>
          <w:p>
            <w:pPr>
              <w:pStyle w:val="Normal"/>
              <w:ind w:left="-108" w:right="-74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both"/>
              <w:rPr/>
            </w:pPr>
            <w:r>
              <w:rPr/>
              <w:t>Провести утеплення та ремонт фасаду приміщення Ц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Протягом навчального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  <w:p>
            <w:pPr>
              <w:pStyle w:val="Normal"/>
              <w:jc w:val="both"/>
              <w:rPr/>
            </w:pPr>
            <w:r>
              <w:rPr/>
              <w:t>Залучені кошти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both"/>
              <w:rPr/>
            </w:pPr>
            <w:r>
              <w:rPr/>
              <w:t>Провести укріплення фундаменту Ц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16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firstLine="142"/>
              <w:jc w:val="both"/>
              <w:rPr/>
            </w:pPr>
            <w:r>
              <w:rPr/>
              <w:t>Провести ремонт сходів та будівництво пандуса біля приміщення ЦД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Протягом навчального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ський</w:t>
            </w:r>
          </w:p>
          <w:p>
            <w:pPr>
              <w:pStyle w:val="Normal"/>
              <w:jc w:val="center"/>
              <w:rPr/>
            </w:pPr>
            <w:r>
              <w:rPr/>
              <w:t>ЦНТ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сти косметичний ремонт </w:t>
            </w:r>
          </w:p>
          <w:p>
            <w:pPr>
              <w:pStyle w:val="Normal"/>
              <w:jc w:val="both"/>
              <w:rPr/>
            </w:pPr>
            <w:r>
              <w:rPr/>
              <w:t>укриття, побілку, ревізію санвузлу, часткову заміну освітле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2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емонт даху (фронтон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2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емонт коридора (перший поверх): шпаклівка, покрас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2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діагностику, частковий ремонт санвузлів 1-2 поверх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2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.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частковий ремонт фасаду сходин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іністрація закладу</w:t>
            </w:r>
          </w:p>
          <w:p>
            <w:pPr>
              <w:pStyle w:val="Normal"/>
              <w:jc w:val="both"/>
              <w:rPr/>
            </w:pPr>
            <w:r>
              <w:rPr/>
              <w:t>до 25.08.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алинської міської територіальної громади (за умови фінансуванн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                                  Ігор МАЛЕГ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ий текст_"/>
    <w:qFormat/>
    <w:rPr>
      <w:sz w:val="18"/>
      <w:szCs w:val="18"/>
      <w:lang w:bidi="ar-SA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240"/>
    </w:pPr>
    <w:rPr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7:00Z</dcterms:created>
  <dc:creator>UserXP</dc:creator>
  <dc:description/>
  <cp:keywords/>
  <dc:language>en-US</dc:language>
  <cp:lastModifiedBy>mrada</cp:lastModifiedBy>
  <cp:lastPrinted>2022-07-01T11:10:00Z</cp:lastPrinted>
  <dcterms:modified xsi:type="dcterms:W3CDTF">2022-07-01T08:11:00Z</dcterms:modified>
  <cp:revision>42</cp:revision>
  <dc:subject/>
  <dc:title>Додаток</dc:title>
</cp:coreProperties>
</file>